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актов законодательства Ульяновской области, подлежа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ризнанию утратившими силу, приостановлению, изменению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или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b/>
        </w:rPr>
        <w:t xml:space="preserve">принятию в связи с принятием закона Ульяновской области </w:t>
        <w:br/>
        <w:t xml:space="preserve">«О внесении изменений в статьи 11 и 12 Закона Ульяновской области </w:t>
        <w:br/>
        <w:t>«О государственной гражданской службе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ие закона Ульяновской области «О внесении изменений в статьи 11 и 12 Закона Ульяновской области «О государственной гражданской службе Ульяновской области» потребует: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) внесения изменений в постановление Губернатора Ульяновской области от 22.04.2014 № 45 «Об утверждении Положения о порядке выплаты ежемесячной надбавки к должностному окладу за особые условия государственной гражданской службы, премий за выполнение особо важных и сложных заданий, материальной помощи и единовременного поощрения государственным гражданским служащим в Правительстве Ульяновской области </w:t>
        <w:br/>
        <w:t>и государственным гражданским служащим Ульяновской области, замещающим должности руководителей исполнительных органов государственной власти Ульяновской области»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) принятия указа Губернатора Ульяновской области «Об утверждении Порядка исчисления денежного содержания государственных гражданских служащих Ульяновской области». Данный нормативный правовой акт будет разработан с учётом положений порядка, определённого Правительством Российской Федерации (часть 8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статья 50 Федерального закона от 27.07.2004 </w:t>
        <w:br/>
        <w:t>№ 79-ФЗ «О государственной гражданской службе Российской Федерации»).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дминистрации Губернатор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Ульяновской области –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альник управления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 вопросам государственной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службы и кадров                                                                                       Е.В.Чехунова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46:00Z</dcterms:created>
  <dc:creator>user</dc:creator>
  <dc:description/>
  <cp:keywords/>
  <dc:language>en-US</dc:language>
  <cp:lastModifiedBy>Плющик Любовь Валентиновна</cp:lastModifiedBy>
  <cp:lastPrinted>2022-03-16T15:32:00Z</cp:lastPrinted>
  <dcterms:modified xsi:type="dcterms:W3CDTF">2022-03-16T11:40:00Z</dcterms:modified>
  <cp:revision>39</cp:revision>
  <dc:subject/>
  <dc:title>Председателю комитета </dc:title>
</cp:coreProperties>
</file>